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Приложение 3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Система органов государственной власти в субъектах федерации по вопросам развития МиСП  и опыт разграничение полномочий между ними 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880"/>
        <w:gridCol w:w="4738"/>
        <w:gridCol w:w="473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Статья 10. </w:t>
            </w: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18"/>
                <w:szCs w:val="18"/>
              </w:rPr>
              <w:t>Полномочия органов государственной власти субъектов РФ по вопросам развития Ми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омоч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конодательного орган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олномоч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ысшего исполнительного орган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Правительства)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омоч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Уполномоченного орга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ru-RU"/>
              </w:rPr>
              <w:t>1) участие в осуществлении государственной политики в области развития МиСП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>) принятие законов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cs="Arial" w:ascii="Arial Narrow" w:hAnsi="Arial Narrow"/>
                <w:sz w:val="18"/>
                <w:szCs w:val="18"/>
              </w:rPr>
              <w:t>) осуществление контроля за исполнением законов</w:t>
            </w:r>
          </w:p>
          <w:p>
            <w:pPr>
              <w:pStyle w:val="Normal"/>
              <w:autoSpaceDE w:val="false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) рассмотрение ежегодного доклада о состоянии, проблемах и перспективах развития МиСП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рассматривает и утверждает приоритетные направления государственной политики края в области развития малого и среднего предпринимательства;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принимает законы края о наделении органов местного самоуправления отдельными государственными полномочиями по развитию малого и среднего предпринимательства;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устанавливает льготы по региональным налогам и сборам отдельным категориям субъектов МиСПв порядке, установленном Налоговым кодексом РФ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разрабатывает и представляет на утверждение Законодательного Собрания края приоритетные направления государственной политики края в области развития МиСП</w:t>
            </w:r>
            <w:r>
              <w:rPr>
                <w:rStyle w:val="Style15"/>
                <w:rFonts w:cs="Arial" w:ascii="Arial Narrow" w:hAnsi="Arial Narrow"/>
                <w:vanish w:val="false"/>
                <w:sz w:val="18"/>
                <w:szCs w:val="18"/>
              </w:rPr>
              <w:commentReference w:id="0"/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  <w:commentReference w:id="1"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) обеспечивает исполнение законов субъекта  регулирующих отношения в сфере развития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  <w:commentReference w:id="2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определение уполномоченного органа исполнительной государственной власти области в сфере развития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  <w:commentReference w:id="3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  принятие решения о создании, реорганизации и ликвидации органа исполнительной власти  области в сфере развития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  <w:commentReference w:id="4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разработка проектов законов  области, иных нормативных правовых актов области, программ развития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 подготовка предложений по совершенствованию федерального законодательства и законодательства  области о развитии МиСП;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ru-RU"/>
              </w:rPr>
              <w:t>2) разработка и реализация региональных и межмуниципальных программ развития субъектов МиСП с учетом национальных и региональных социально-экономических, экологических, культурных и других особенностей;</w:t>
            </w:r>
          </w:p>
          <w:p>
            <w:pPr>
              <w:pStyle w:val="Style16"/>
              <w:spacing w:before="28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)утверждение расходов областного бюджета   на реализацию региональной и межмуниципальных программ развития МиСПв законе  сти об областном бюджете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>) осуществление контроля за использованием средств областного бюджета  области по финансированию расходов, предусмотренных на реализацию региональной и межмуниципальных программ развития МиСП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разработка, утверждение и реализация долгосрочных областных и межмуниципальных программ поддержки и (или) развития субъектов МиСПс учетом национальных и региональных социально-экономических, экологических, культурных и других особенност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осуществление контроля за реализацией региональной и межмуниципальных программ развития МиСП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 формирование республиканского бюджета в части расходов на реализацию мероприятий республиканских программ развития субъектов МиСПи обеспечение исполнения расходных обязательств по их </w:t>
            </w:r>
            <w:commentRangeStart w:id="5"/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инансированию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</w:r>
            <w:commentRangeEnd w:id="5"/>
            <w:r>
              <w:commentReference w:id="5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  обеспечение исполнения расходных обязательств  области по финансированию программ развития малого и среднего </w:t>
            </w:r>
            <w:commentRangeStart w:id="6"/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дпринимательства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</w:r>
            <w:commentRangeEnd w:id="6"/>
            <w:r>
              <w:commentReference w:id="6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разработка  программ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 реализация программ развития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) является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highlight w:val="yellow"/>
              </w:rPr>
              <w:t>главным распорядителем и получателе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средств бюджета  области, выделяемых на осуществление целевых программ развития субъектов МиСП области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)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является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highlight w:val="yellow"/>
              </w:rPr>
              <w:t>государственным заказчико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при размещении заказов на поставки товаров, выполнения работ, оказание услуг в рамках реализации целевых программ развития субъектов МиСП области.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) проводит мониторинг хода реализации краевой целевой программы и ее отдельных мероприятий на основе информации, представляемой органами статистики, налоговыми органами, организациями, образующими инфраструктуру поддержки субъектов малого и среднего предпринимательства, исполнительными органами государственной власти, органами местного самоуправления </w:t>
            </w:r>
            <w:commentRangeStart w:id="7"/>
            <w:r>
              <w:rPr>
                <w:rFonts w:cs="Arial Narrow" w:ascii="Arial Narrow" w:hAnsi="Arial Narrow"/>
                <w:sz w:val="18"/>
                <w:szCs w:val="18"/>
              </w:rPr>
              <w:t>края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  <w:commentRangeEnd w:id="7"/>
            <w:r>
              <w:commentReference w:id="7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содействие деятельности некоммерческих организаций, выражающих интересы субъектов МиСП, и структурных подразделений указанных организац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) взаимодействие с общественными организациями, объединяющими субъекты МиСП  </w:t>
            </w:r>
            <w:commentRangeStart w:id="8"/>
            <w:r>
              <w:rPr>
                <w:rFonts w:cs="Arial Narrow" w:ascii="Arial Narrow" w:hAnsi="Arial Narrow"/>
                <w:sz w:val="18"/>
                <w:szCs w:val="18"/>
              </w:rPr>
              <w:t>области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  <w:commentRangeEnd w:id="8"/>
            <w:r>
              <w:commentReference w:id="8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одействие деятельности некоммерческих организаций, выражающих интересы субъектов МиСПи структурных подразделений указанных организаций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) финансирование научно-исследовательских и опытно-конструкторских работ по проблемам развития МиСПза счет средств бюджетов субъектов РФ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финансирование научно-исследовательских и опытно-конструкторских работ по проблемам развития МиСП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одготовка предложений о финансировании научно-исследователь</w:t>
              <w:softHyphen/>
              <w:t xml:space="preserve">ских и опытно-конструкторских работ по проблемам развития МиСПза счет средств областного </w:t>
            </w:r>
            <w:commentRangeStart w:id="9"/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бюджета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  <w:commentRangeEnd w:id="9"/>
            <w:r>
              <w:commentReference w:id="9"/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) содействие развитию межрегионального сотрудничества субъектов Ми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содействие развитию межрегионального сотрудничества субъектов МиСП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одействие в организации межрегионального и международного сотрудничества, выставочной деятельности субъектов МиСПдля продвижения их продукции на российский и зарубежный рынки, содействие развитию торговых, научно-технических, производственных, информационных связей с зарубежными партнерами, участию в зарубежных выставках, ярмарках, семинарах, совещаниях;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) пропаганда и популяризация предпринимательской деятельности за счет средств бюджетов субъектов РФ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пропаганда и популяризация предпринимательской деятельности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пропаганда и популяризация предпринимательской деятельности, разъяснение порядка и условий предоставления государственной поддержки субъектам МиСП, а также организациям, образующим инфраструктуру поддержки субъектов МиСП;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проведение конференций, совещаний, семинаров по вопросам государственной поддержки и развития малого и среднего предпринимательства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) обеспечивает организацию и проведение публичных мероприятий по вопросам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  <w:commentReference w:id="10"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) поддержка муниципальных программ развития субъектов Ми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поддержка муниципальных программ поддержки и (или) развития субъектов МиСП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иСП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сотрудничество с международными организациями и административно-территориальными образованиями иностранных государств по вопросам развития  МиСП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) анализ финансовых, экономических, социальных и иных показателей развития МиСПи эффективности применения мер по его развитию, прогноз развития МиСПв субъектах РФ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3)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ежегодное рассмотрение информации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о финансовых, экономических и иных показателях развития МиСП, эффективности применения мер по его развитию, а также прогноза развития МиСП в  обла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)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нализ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финансовых, экономических, социальных и иных показателей развития МиСПи эффективности применения мер по его развитию, прогноз развития МиСП  обла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  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рассмотрение результатов анализ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финансовых, экономических, социальных и иных показателей развития МиСПи эффективности применения мер по его развитию, прогнозов развития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  <w:commentReference w:id="11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) подготовка ежегодного доклада</w:t>
            </w:r>
            <w:r>
              <w:rPr>
                <w:rFonts w:cs="Arial Narrow" w:ascii="Arial Narrow" w:hAnsi="Arial Narrow"/>
                <w:sz w:val="18"/>
                <w:szCs w:val="18"/>
              </w:rPr>
              <w:t>, содержащего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анализ финансовых, экономических, социальных и иных показателей развития МиСП в субъекте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эффективности применения мер по его развитию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рогноз развития МиСПв субъекте, результаты деятельности организаций, образующих инфраструктуру поддержки субъектов МиСП,  результаты деятельности исполнительных органов государственной власти субъекта в области развития МиСП , а также по реализации федеральных программ развития субъектов МиСП и программ развития субъектов МиСП , осуществлению поддержки субъектов МиСП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проведение анализа финансовых, экономических, социальных и иных показателей развития МиСПи разработка прогнозов его развития, представление указанных сведений в высший орган исполнительной власти  области;</w:t>
            </w:r>
          </w:p>
          <w:p>
            <w:pPr>
              <w:pStyle w:val="Style16"/>
              <w:tabs>
                <w:tab w:val="clear" w:pos="708"/>
                <w:tab w:val="left" w:pos="1068" w:leader="none"/>
              </w:tabs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проведение анализа эффективности предоставления органами исполнительной власти и государственной поддержки субъектам МиСПи организациям, образующим инфраструктуру поддержки субъектов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  <w:commentReference w:id="12"/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)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подготовку и представление Губернатору и Правительству  области ежегодного доклада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о состоянии, проблемах и перспективах развития МиСПв  области, а также предложениях по развитию субъектов МиСПна территории  области.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) размещение на официальном сайте в сети «Интернет» информации, предусмотренной статьей 19 Федерального </w:t>
            </w:r>
            <w:commentRangeStart w:id="13"/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закона</w:t>
            </w:r>
            <w:commentRangeEnd w:id="13"/>
            <w:r>
              <w:commentReference w:id="13"/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) формирование инфраструктуры поддержки субъектов МиСПв субъектах Российской Федерации и обеспечение ее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устанавливает формы государственной поддержки субъектов МиСП, организаций, образующих инфраструктуру поддержки МиСП, оказываемые дополнительно к формам поддержки, установленным федеральными законами;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утверждает перечень видов ремесленной деятельности в целях оказания государственной поддержки субъектам МиСПи организациям, образующим инфраструктуру поддержки субъектов МиСП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устанавливает порядок формирования, ведения и обязательного опубликования перечня государственного имущества края, подлежащего передаче во владение и (или) в пользование субъектам МиСП, организациям, образующим инфраструктуру поддержки субъектов МиСП, в целях оказания имущественной поддержки;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устанавливает порядок и условия предоставления в аренду (в том числе льготы для субъектов МИСП, занимающихся социально значимыми видами деятельности) имущества, включенного в перечень государственного имущества края, подлежащего передаче во владение и (или) в пользование субъектам МиСП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) установление льгот для субъектов МиСПпо аренде государственного имущества, включённого в перечень государственного имущества, предназначенного для передачи во владение и (или) в пользование субъектам МиСПи свободного от прав третьих лиц (за исключением имущественных прав субъектов малого и среднего  предпринимательства); </w:t>
            </w:r>
          </w:p>
          <w:p>
            <w:pPr>
              <w:pStyle w:val="Normal"/>
              <w:autoSpaceDE w:val="false"/>
              <w:ind w:firstLine="5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) осуществляет формирование инфраструктуры поддержки субъектов МиСП в крае и обеспечение ее </w:t>
            </w:r>
            <w:commentRangeStart w:id="14"/>
            <w:r>
              <w:rPr>
                <w:rFonts w:cs="Arial Narrow" w:ascii="Arial Narrow" w:hAnsi="Arial Narrow"/>
                <w:sz w:val="18"/>
                <w:szCs w:val="18"/>
              </w:rPr>
              <w:t>деятельности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</w:r>
            <w:commentRangeEnd w:id="14"/>
            <w:r>
              <w:commentReference w:id="14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     определение наряду с установленными частью 1 статьи 16 Федерального закона формами поддержки иных форм поддержки субъектов МиСПза счет средств республиканского </w:t>
            </w:r>
            <w:commentRangeStart w:id="15"/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юджета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</w:r>
            <w:commentRangeEnd w:id="15"/>
            <w:r>
              <w:commentReference w:id="15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)взаимодействие с органами местного самоуправления муниципальных образований по вопросам создания информационных систем обеспечения субъектов МиСП экономической, правовой, статистической, производственно-технологической </w:t>
            </w:r>
            <w:commentRangeStart w:id="16"/>
            <w:r>
              <w:rPr>
                <w:rFonts w:cs="Arial Narrow" w:ascii="Arial Narrow" w:hAnsi="Arial Narrow"/>
                <w:sz w:val="18"/>
                <w:szCs w:val="18"/>
              </w:rPr>
              <w:t>информацией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  <w:commentRangeEnd w:id="16"/>
            <w:r>
              <w:commentReference w:id="16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) ведение реестра субъектов МиСП - получателей государственной поддерж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) утверждение перечня государственного имущества, находящегося в собственности области, свободного от прав третьих лиц (за исключением имущественных прав субъектов МиСП), подлежащего использованию только в целях предоставления его во владение и (или) в пользование на долгосрочной основе (в том числе по льготным ставкам арендной платы) субъектам МиСПи организациям, образующим инфраструктуру поддержки субъектов МиСП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) утверждение порядка формирования, ведения и обязательного опубликования Перечня государственного имуществ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) разработка и утверждение порядка и условий предоставления в аренду государственного имущества области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государственного имуществ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) разрабатывает и утверждает перечни видов ремесленной </w:t>
            </w:r>
            <w:commentRangeStart w:id="17"/>
            <w:r>
              <w:rPr>
                <w:rFonts w:cs="Arial Narrow" w:ascii="Arial Narrow" w:hAnsi="Arial Narrow"/>
                <w:sz w:val="18"/>
                <w:szCs w:val="18"/>
              </w:rPr>
              <w:t>деятельности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</w:r>
            <w:commentRangeEnd w:id="17"/>
            <w:r>
              <w:commentReference w:id="17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) определение социально значимых видов деятельности, осуществляемых субъектами 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  <w:commentReference w:id="18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)   определяет порядок предоставления субсидий субъектам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  <w:commentReference w:id="19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 ведение реестра договоров залога и учёта обязательств по договорам купли-продажи арендуемого государственного имущества  </w:t>
            </w:r>
            <w:commentRangeStart w:id="20"/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ласти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</w:r>
            <w:commentRangeEnd w:id="20"/>
            <w:r>
              <w:commentReference w:id="20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) участвует в формировании инфраструктуры поддержки субъектов МиСПв  области и обеспечении ее </w:t>
            </w:r>
            <w:commentRangeStart w:id="21"/>
            <w:r>
              <w:rPr>
                <w:rFonts w:cs="Arial Narrow" w:ascii="Arial Narrow" w:hAnsi="Arial Narrow"/>
                <w:sz w:val="18"/>
                <w:szCs w:val="18"/>
              </w:rPr>
              <w:t>деятельности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  <w:commentRangeEnd w:id="21"/>
            <w:r>
              <w:commentReference w:id="21"/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реализация мероприятий по государственной поддержке и развитию МиСПво взаимодействии с территориальными органами федеральных органов исполнительной власти, органами государственной власти  области, органами местного самоуправления, организациями, образующими инфраструктуру поддержки субъектов МиСП, субъектами МиСПи  некоммерческими организациями, выражающими их интересы;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координация в пределах своей компетенции деятельности органов исполнительной власти области, органов местного самоуправления, организаций, образующих инфраструктуру поддержки субъектов МиСП;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 осуществление контроля в сфере предоставления поддержки субъектам МиСПи организациям, образующим инфраструктуру поддержки субъектов МиСП, органами исполнительной власти  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учет предоставления и контроль результатов предоставления поддержки и государственной помощи субъектам МиСПи организациям, образующим инфраструктуру поддержки субъектов МиСП области, органами исполнительной власти  области;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)предоставление субсидий, бюджетных кредитов, оказание иных форм финансовой поддержки физическим и юридическим лицам в рамках реализации целевых программ развития субъектов МиСПна территории  области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ведение реестров субъектов МиСП– получателей государственной поддержки в порядке, установленном Правительством РФ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) ежегодное представление в областной Совет депутатов в срок до 1 апреля текущего года информации о состоянии реестра субъектов МиСП- получателей государственной поддержки - по состоянию на 1 января текущего </w:t>
            </w:r>
            <w:commentRangeStart w:id="22"/>
            <w:r>
              <w:rPr>
                <w:rFonts w:cs="Arial Narrow" w:ascii="Arial Narrow" w:hAnsi="Arial Narrow"/>
                <w:sz w:val="18"/>
                <w:szCs w:val="18"/>
              </w:rPr>
              <w:t>года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  <w:commentRangeEnd w:id="22"/>
            <w:r>
              <w:commentReference w:id="22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) разработка проекта перечня видов ремесленной деятельности в </w:t>
            </w:r>
            <w:commentRangeStart w:id="23"/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области</w:t>
            </w:r>
            <w:commentRangeEnd w:id="23"/>
            <w:r>
              <w:commentReference w:id="23"/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) методическое обеспечение органов местного самоуправления и содействие им в разработке и реализации мер по развитию МиСПна территориях муниципальных образований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методическое обеспечение органов местного самоуправления и содействие им в разработке и реализации мер по развитию МиСПна территориях муниципальных образований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методическое обеспечение органов местного самоуправления и содействие им в разработке и реализации мер по развитию МиСПна территориях муниципальных образований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) образование координационных или совещательных органов в области развития МиСПорганами исполнительной власти субъектов РФ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 устанавливает порядок создания совещательных органов в области развития МиСП органами исполнительной власти края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образование координационных или совещательных органов в области развития МиСП, а также утверждение порядка их создания;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утверждение порядка создания координационных или совещательных органов в области развития МиСП органами исполнительной власти области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) обеспечивает защиту прав граждан в сфере развития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  <w:commentReference w:id="24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Normal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) участие в осуществлении государственной политики в области развития МиСП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осуществление взаимодействия с федеральными органами исполнительной власти по вопросам реализации мероприятий федеральных программ развития субъектов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  <w:lang w:eastAsia="ru-RU"/>
              </w:rPr>
              <w:commentReference w:id="25"/>
            </w:r>
          </w:p>
          <w:p>
            <w:pPr>
              <w:pStyle w:val="ConsPlusNormal"/>
              <w:widowControl/>
              <w:tabs>
                <w:tab w:val="clear" w:pos="708"/>
                <w:tab w:val="left" w:pos="1068" w:leader="none"/>
              </w:tabs>
              <w:ind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) участвует в реализации мероприятий федеральных программ развития субъектов малого и среднего </w:t>
            </w:r>
            <w:commentRangeStart w:id="26"/>
            <w:r>
              <w:rPr>
                <w:rFonts w:cs="Arial Narrow" w:ascii="Arial Narrow" w:hAnsi="Arial Narrow"/>
                <w:sz w:val="18"/>
                <w:szCs w:val="18"/>
              </w:rPr>
              <w:t>предпринимательства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</w:r>
            <w:commentRangeEnd w:id="26"/>
            <w:r>
              <w:commentReference w:id="26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взаимодействие по поручению высшего органа исполнительной власти  области с органами государственной власти РФ по вопросам государственной поддержки и развития МиСП;</w:t>
            </w:r>
          </w:p>
          <w:p>
            <w:pPr>
              <w:pStyle w:val="Normal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представление в федеральные органы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Ф, документированной информации по формам, установленным в целях осуществления федеральных государственных статистических наблюдений, и информации, полученной органами исполнительной власти  области в связи с осуществлением ими контрольно-надзорных и других административных полномочий в отношении субъектов МиСП в  области;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) представляет бесплатно в федеральные органы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Ф, документированную информацию по формам, установленным в целях осуществления федеральных государственных статистических наблюдений, и информацию, полученную в связи с осуществлением административных полномочий в отношении субъектов МиСП</w:t>
            </w:r>
            <w:r>
              <w:rPr>
                <w:rStyle w:val="Style15"/>
                <w:rFonts w:cs="Arial Narrow" w:ascii="Arial Narrow" w:hAnsi="Arial Narrow"/>
                <w:vanish w:val="false"/>
                <w:sz w:val="18"/>
                <w:szCs w:val="18"/>
              </w:rPr>
              <w:commentReference w:id="27"/>
            </w:r>
            <w:r>
              <w:rPr>
                <w:rFonts w:cs="Arial Narrow" w:ascii="Arial Narrow" w:hAnsi="Arial Narrow"/>
                <w:sz w:val="18"/>
                <w:szCs w:val="18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54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0-12-01T21:26:00Z" w:initials="U">
    <w:p>
      <w:r>
        <w:rPr>
          <w:rFonts w:eastAsia="Times New Roman" w:ascii="Arial" w:hAnsi="Arial" w:cs="Arial"/>
          <w:color w:val="000000"/>
          <w:sz w:val="20"/>
          <w:szCs w:val="20"/>
          <w:lang w:eastAsia="en-US" w:val="ru-RU" w:bidi="ar-SA"/>
        </w:rPr>
        <w:t>Красноярский край</w:t>
      </w:r>
    </w:p>
  </w:comment>
  <w:comment w:id="1" w:author="npol" w:date="2010-12-01T21:26:00Z" w:initials="n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User" w:date="2010-12-01T21:2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ермский край</w:t>
      </w:r>
    </w:p>
  </w:comment>
  <w:comment w:id="3" w:author="User" w:date="2010-12-01T21:31:00Z" w:initials="U">
    <w:p>
      <w:r>
        <w:rPr>
          <w:rFonts w:eastAsia="Times New Roman" w:ascii="Arial" w:hAnsi="Arial" w:cs="Arial"/>
          <w:color w:val="auto"/>
          <w:sz w:val="28"/>
          <w:szCs w:val="28"/>
          <w:lang w:eastAsia="en-US" w:val="ru-RU" w:bidi="ar-SA"/>
        </w:rPr>
        <w:t>Вологодская область</w:t>
      </w:r>
    </w:p>
  </w:comment>
  <w:comment w:id="4" w:author="User" w:date="2010-12-01T21:31:00Z" w:initials="U">
    <w:p>
      <w:r>
        <w:rPr>
          <w:rFonts w:eastAsia="Times New Roman" w:ascii="Verdana" w:hAnsi="Verdana" w:cs="Verdana"/>
          <w:color w:val="000000"/>
          <w:sz w:val="20"/>
          <w:szCs w:val="20"/>
          <w:lang w:eastAsia="en-US" w:val="ru-RU" w:bidi="ar-SA"/>
        </w:rPr>
        <w:t>Саратовская область</w:t>
      </w:r>
    </w:p>
  </w:comment>
  <w:comment w:id="5" w:author="User" w:date="2010-12-01T21:29:00Z" w:initials="U">
    <w:p>
      <w:r>
        <w:rPr>
          <w:rFonts w:eastAsia="Times New Roman" w:ascii="Arial" w:hAnsi="Arial" w:cs="Arial"/>
          <w:color w:val="000000"/>
          <w:sz w:val="20"/>
          <w:szCs w:val="20"/>
          <w:lang w:eastAsia="en-US" w:val="ru-RU" w:bidi="ar-SA"/>
        </w:rPr>
        <w:t>Карачаево-Черкесская Республика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6" w:author="User" w:date="2010-12-01T21:29:00Z" w:initials="U">
    <w:p>
      <w:r>
        <w:rPr>
          <w:rFonts w:eastAsia="Times New Roman" w:ascii="Verdana" w:hAnsi="Verdana" w:cs="Verdana"/>
          <w:color w:val="000000"/>
          <w:sz w:val="20"/>
          <w:szCs w:val="20"/>
          <w:lang w:eastAsia="en-US" w:val="ru-RU" w:bidi="ar-SA"/>
        </w:rPr>
        <w:t>Саратовская область</w:t>
      </w:r>
    </w:p>
  </w:comment>
  <w:comment w:id="7" w:author="User" w:date="2010-12-01T21:5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ермский край\</w:t>
      </w:r>
    </w:p>
  </w:comment>
  <w:comment w:id="8" w:author="User" w:date="2010-12-01T21:32:00Z" w:initials="U">
    <w:p>
      <w:r>
        <w:rPr>
          <w:rFonts w:ascii="Times New Roman" w:hAnsi="Times New Roman" w:eastAsia="Times New Roman" w:cs="Times New Roman"/>
          <w:color w:val="auto"/>
          <w:sz w:val="18"/>
          <w:szCs w:val="18"/>
          <w:lang w:eastAsia="en-US" w:val="ru-RU" w:bidi="ar-SA"/>
        </w:rPr>
        <w:t>Рязанская область</w:t>
      </w:r>
    </w:p>
  </w:comment>
  <w:comment w:id="9" w:author="User" w:date="2010-12-01T21:57:00Z" w:initials="U">
    <w:p>
      <w:r>
        <w:rPr>
          <w:rFonts w:eastAsia="Times New Roman" w:ascii="Arial" w:hAnsi="Arial" w:cs="Arial"/>
          <w:color w:val="000000"/>
          <w:sz w:val="18"/>
          <w:szCs w:val="18"/>
          <w:lang w:eastAsia="en-US" w:val="ru-RU" w:bidi="ar-SA"/>
        </w:rPr>
        <w:t>Ростовская область</w:t>
      </w:r>
    </w:p>
  </w:comment>
  <w:comment w:id="10" w:author="User" w:date="2010-12-01T22:03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ермский край</w:t>
      </w:r>
    </w:p>
  </w:comment>
  <w:comment w:id="11" w:author="User" w:date="2010-12-01T21:36:00Z" w:initials="U">
    <w:p>
      <w:r>
        <w:rPr>
          <w:rFonts w:eastAsia="Times New Roman" w:ascii="Arial" w:hAnsi="Arial" w:cs="Arial"/>
          <w:color w:val="000000"/>
          <w:sz w:val="20"/>
          <w:szCs w:val="20"/>
          <w:lang w:eastAsia="en-US" w:val="ru-RU" w:bidi="ar-SA"/>
        </w:rPr>
        <w:t>Карачаево-Черкесская Республика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2" w:author="User" w:date="2010-12-01T21:59:00Z" w:initials="U">
    <w:p>
      <w:r>
        <w:rPr>
          <w:rFonts w:eastAsia="Times New Roman" w:ascii="Arial" w:hAnsi="Arial" w:cs="Arial"/>
          <w:color w:val="000000"/>
          <w:sz w:val="20"/>
          <w:szCs w:val="20"/>
          <w:lang w:eastAsia="en-US" w:val="ru-RU" w:bidi="ar-SA"/>
        </w:rPr>
        <w:t>Карачаево-Черкесская Республика</w:t>
      </w:r>
    </w:p>
  </w:comment>
  <w:comment w:id="13" w:author="User" w:date="2010-12-01T22:02:00Z" w:initials="U">
    <w:p>
      <w:r>
        <w:rPr>
          <w:rFonts w:eastAsia="Times New Roman" w:ascii="Arial" w:hAnsi="Arial" w:cs="Arial"/>
          <w:color w:val="000000"/>
          <w:sz w:val="18"/>
          <w:szCs w:val="18"/>
          <w:lang w:eastAsia="en-US" w:val="ru-RU" w:bidi="ar-SA"/>
        </w:rPr>
        <w:t>Ростовская область</w:t>
      </w:r>
    </w:p>
  </w:comment>
  <w:comment w:id="14" w:author="User" w:date="2010-12-01T21:3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ермский край</w:t>
      </w:r>
    </w:p>
  </w:comment>
  <w:comment w:id="15" w:author="User" w:date="2010-12-01T21:32:00Z" w:initials="U">
    <w:p>
      <w:r>
        <w:rPr>
          <w:rFonts w:eastAsia="Times New Roman" w:ascii="Arial" w:hAnsi="Arial" w:cs="Arial"/>
          <w:color w:val="000000"/>
          <w:sz w:val="20"/>
          <w:szCs w:val="20"/>
          <w:lang w:eastAsia="en-US" w:val="ru-RU" w:bidi="ar-SA"/>
        </w:rPr>
        <w:t>Карачаево-Черкесская Республика</w:t>
      </w:r>
    </w:p>
  </w:comment>
  <w:comment w:id="16" w:author="User" w:date="2010-12-01T21:3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ижегородская область</w:t>
      </w:r>
    </w:p>
  </w:comment>
  <w:comment w:id="17" w:author="User" w:date="2010-12-01T21:4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ермский край</w:t>
      </w:r>
    </w:p>
  </w:comment>
  <w:comment w:id="18" w:author="User" w:date="2010-12-01T21:41:00Z" w:initials="U"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val="ru-RU" w:bidi="ar-SA"/>
        </w:rPr>
        <w:t>Брянская область</w:t>
      </w:r>
    </w:p>
  </w:comment>
  <w:comment w:id="19" w:author="User" w:date="2010-12-01T21:4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ермский край</w:t>
      </w:r>
    </w:p>
  </w:comment>
  <w:comment w:id="20" w:author="User" w:date="2010-12-01T21:41:00Z" w:initials="U">
    <w:p>
      <w:r>
        <w:rPr>
          <w:rFonts w:eastAsia="Times New Roman" w:ascii="Arial" w:hAnsi="Arial" w:cs="Arial"/>
          <w:color w:val="000000"/>
          <w:sz w:val="18"/>
          <w:szCs w:val="18"/>
          <w:lang w:eastAsia="en-US" w:val="ru-RU" w:bidi="ar-SA"/>
        </w:rPr>
        <w:t>Ростовская область</w:t>
      </w:r>
    </w:p>
  </w:comment>
  <w:comment w:id="21" w:author="User" w:date="2010-12-01T21:4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вердловская область</w:t>
      </w:r>
    </w:p>
  </w:comment>
  <w:comment w:id="22" w:author="User" w:date="2010-12-01T21:55:00Z" w:initials="U">
    <w:p>
      <w:r>
        <w:rPr>
          <w:rFonts w:ascii="Times New Roman" w:hAnsi="Times New Roman" w:eastAsia="Times New Roman" w:cs="Times New Roman"/>
          <w:color w:val="auto"/>
          <w:sz w:val="25"/>
          <w:szCs w:val="25"/>
          <w:lang w:eastAsia="en-US" w:val="ru-RU" w:bidi="ar-SA"/>
        </w:rPr>
        <w:t>Новосибирская область</w:t>
      </w:r>
    </w:p>
  </w:comment>
  <w:comment w:id="23" w:author="User" w:date="2010-12-01T22:01:00Z" w:initials="U">
    <w:p>
      <w:r>
        <w:rPr>
          <w:rFonts w:eastAsia="Times New Roman" w:ascii="Arial" w:hAnsi="Arial" w:cs="Arial"/>
          <w:color w:val="000000"/>
          <w:sz w:val="18"/>
          <w:szCs w:val="18"/>
          <w:lang w:eastAsia="en-US" w:val="ru-RU" w:bidi="ar-SA"/>
        </w:rPr>
        <w:t>Ростовская область</w:t>
      </w:r>
    </w:p>
  </w:comment>
  <w:comment w:id="24" w:author="User" w:date="2010-12-01T21:2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вердловская область</w:t>
      </w:r>
    </w:p>
  </w:comment>
  <w:comment w:id="25" w:author="User" w:date="2010-12-01T21:30:00Z" w:initials="U">
    <w:p>
      <w:r>
        <w:rPr>
          <w:rFonts w:eastAsia="Times New Roman" w:ascii="Arial" w:hAnsi="Arial" w:cs="Arial"/>
          <w:color w:val="auto"/>
          <w:sz w:val="28"/>
          <w:szCs w:val="28"/>
          <w:lang w:eastAsia="en-US" w:val="ru-RU" w:bidi="ar-SA"/>
        </w:rPr>
        <w:t>Новосибирская область</w:t>
      </w:r>
    </w:p>
  </w:comment>
  <w:comment w:id="26" w:author="User" w:date="2010-12-01T21:5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вердловская область</w:t>
      </w:r>
    </w:p>
  </w:comment>
  <w:comment w:id="27" w:author="User" w:date="2010-12-01T22:0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вердловская област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21:00Z</dcterms:created>
  <dc:creator>npol</dc:creator>
  <dc:description/>
  <cp:keywords/>
  <dc:language>en-US</dc:language>
  <cp:lastModifiedBy>npol</cp:lastModifiedBy>
  <cp:lastPrinted>2010-12-17T14:59:00Z</cp:lastPrinted>
  <dcterms:modified xsi:type="dcterms:W3CDTF">2010-12-29T10:29:00Z</dcterms:modified>
  <cp:revision>6</cp:revision>
  <dc:subject/>
  <dc:title>Статья 10</dc:title>
</cp:coreProperties>
</file>